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widowControl w:val="false"/>
        <w:suppressAutoHyphens w:val="true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организаций с массовым и круглосуточным пребыванием людей</w:t>
      </w:r>
    </w:p>
    <w:p>
      <w:pPr>
        <w:pStyle w:val="Normal"/>
        <w:widowControl w:val="false"/>
        <w:suppressAutoHyphens w:val="tru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писок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с ночным пребыванием людей с возможностью пребывания их в состоянии сна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right"/>
        <w:rPr>
          <w:b/>
          <w:b/>
          <w:sz w:val="16"/>
          <w:szCs w:val="16"/>
          <w:u w:val="double"/>
        </w:rPr>
      </w:pPr>
      <w:r>
        <w:rPr>
          <w:b/>
          <w:sz w:val="16"/>
          <w:szCs w:val="16"/>
          <w:u w:val="double"/>
        </w:rPr>
      </w:r>
    </w:p>
    <w:tbl>
      <w:tblPr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4046"/>
        <w:gridCol w:w="2790"/>
        <w:gridCol w:w="1800"/>
      </w:tblGrid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 объекта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>Физический адрес объект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уковод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елефон дежурного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7"/>
              <w:ind w:left="-113" w:right="-113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25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БУ ХМАО-Югры «Пыть-Яхская окружная клиническая больница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тделение скорой медицинской помощ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 мкр. «Горка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Православная, 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61-01, ф.45-61-92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61-42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62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61-04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61-4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03, 45-61-23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социального обслуживания и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 xml:space="preserve">БУ ХМАО-Югры «Пыть-Яхский комплексный центр социального обслуживания населения» - Отделение для несовершеннолетних (сектор социальной адаптации несовершеннолетних и молодежи) 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(бывший «Гелиос»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2-а мкр. «Лес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>
                <w:bCs/>
              </w:rPr>
              <w:t>ул. Советская, д.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руков.46-09-40,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приемная 46-04-39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инженер 42-32-45, заведующий 42-32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на пульт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6-52-79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БУ ХМАО-Югры «Пыть-Яхский реабилитационный центр для детей и подростков с ограниченными возможностями» - Стационарное отделение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(бывшая «Журавушка»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 мкр. «Молодежный», д. 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Руководитель: 42-59-53,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92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93-00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иницы и общежит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Гостиничный комплекс «Словения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УП «Пыть-Яхторгсервис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3 мкр. «Кедровый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Святослава Федорова, 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9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43-85</w:t>
            </w:r>
          </w:p>
        </w:tc>
      </w:tr>
      <w:tr>
        <w:trPr>
          <w:trHeight w:val="6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Многофункциональный комплекс «</w:t>
            </w:r>
            <w:r>
              <w:rPr>
                <w:lang w:val="en-US"/>
              </w:rPr>
              <w:t>ZIKO</w:t>
            </w:r>
            <w:r>
              <w:rPr/>
              <w:t>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  <w:br/>
            </w:r>
            <w:r>
              <w:rPr>
                <w:spacing w:val="-2"/>
              </w:rPr>
              <w:t>ул. Святослава Федорова, д.27, корп.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2-421-44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70-01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Гостиница «Уютная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ОО «Урал-Югра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</w:t>
            </w:r>
            <w:r>
              <w:rPr>
                <w:spacing w:val="-4"/>
              </w:rPr>
              <w:t xml:space="preserve"> «Нефтяников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Николая Самардакова, 8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3-1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2-444-54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1-4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Гостиница «Шарк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Южна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694 км. ул.Тюмеснкий трак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8-65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12-519-44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8-6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Нежилое строение свободного назначения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-й, 2-й этажи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фисные помещения, торговые места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3-й этаж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i/>
                <w:i/>
              </w:rPr>
            </w:pPr>
            <w:r>
              <w:rPr/>
              <w:t>Гостиница «Релакс» ООО «Лэйла», ресторан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 Николая Самардакова, 31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-982-184-44-4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50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50-0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Гостиничный корпус МАУ «Горнолыжная база «Северное сияние» (Витязь)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Тепловский трак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50-508-05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50-508-03-2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остинично-оздоровительный комплек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HOTEL</w:t>
            </w:r>
            <w:r>
              <w:rPr/>
              <w:t>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 мкр. </w:t>
            </w:r>
            <w:r>
              <w:rPr>
                <w:bCs/>
              </w:rPr>
              <w:t xml:space="preserve"> «Центральный»</w:t>
            </w:r>
            <w:r>
              <w:rPr/>
              <w:t>, д.9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ind w:left="-57" w:right="-57" w:hanging="0"/>
              <w:jc w:val="center"/>
              <w:rPr/>
            </w:pPr>
            <w:r>
              <w:rPr/>
              <w:t>8-922-773-59-20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93-46  сау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93-33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ежитие № 2 ООО «ПЯАСЦ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мкр. «Мамонтово», д.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ind w:left="-57" w:right="-57" w:hanging="0"/>
              <w:jc w:val="center"/>
              <w:rPr/>
            </w:pPr>
            <w:r>
              <w:rPr/>
              <w:t>46-08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0-9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ежитие вахтового персонала ЦЭЭО № 3 УЭТО ООО «РН-Юганскнефтегаз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зона «Южная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4 км. ул.Тюменский трак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8-04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0-93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8-2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/>
            </w:pPr>
            <w:r>
              <w:rPr/>
            </w:r>
          </w:p>
        </w:tc>
        <w:tc>
          <w:tcPr>
            <w:tcW w:w="125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равоохранительных органов и безопасности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(ИВС, спецприемники, общежития, и т.п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МВД России по г.Пыть-Ях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ромзона «Западная», ул.Мамонтовская, 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47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47-1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4 ПСЧ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4"/>
              </w:rPr>
              <w:t xml:space="preserve">3 мкр. </w:t>
            </w:r>
            <w:r>
              <w:rPr/>
              <w:t>«Кедровый»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 Транспортная, д. 14-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40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1-01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Ч-77 филиала «Сибирь» ООО «РН-Пожарная безопасность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 мкр., промзон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0-92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0-94-5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 «ЮБ ГПЗ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7 мкр., стр.7-а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Южно-Балыкский ГПЗ» - филиал АО «СибурТюменьГаз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73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72-01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П «ЮБ ЛПУ»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/>
              <w:t>Восточная промзон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Южно-Балыкское ЛПУ ООО «Запсибтрансгаз» АО «СибурТюменьГаз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78-01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ind w:left="1247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писок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ов с массовым пребыванием люде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3"/>
        <w:gridCol w:w="4140"/>
        <w:gridCol w:w="2790"/>
        <w:gridCol w:w="1800"/>
      </w:tblGrid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 объект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 xml:space="preserve">Физический адрес объекта 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руковод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Телефон дежурного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7"/>
              <w:ind w:left="-113" w:right="-113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>
                <w:bCs/>
              </w:rPr>
              <w:t xml:space="preserve">Городская поликлиника </w:t>
              <w:br/>
            </w:r>
            <w:r>
              <w:rPr/>
              <w:t xml:space="preserve">БУ ХМАО-Югры 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«Пыть-Яхская окружная клиническ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2 мкр. «Нефтяников», д.16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45-64-02,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45-58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 xml:space="preserve">охрана 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46-80-95,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45-64-09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 xml:space="preserve">Фтизиатрическое отделение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БУ ХМАО-Югры 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«Пыть-Яхская окружная клиническ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3 мкр. «Кедровый», д.4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/>
              <w:t>46-01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АУ «Пыть-Яхская городская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стоматологическая поликли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spacing w:val="-4"/>
              </w:rPr>
              <w:t xml:space="preserve">2-а мкр. «Лес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Сибирская, 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33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31-07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ООО «Витамин +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 мкр. «Солнечный», д.6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8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87-22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right="-113" w:hanging="0"/>
              <w:jc w:val="center"/>
              <w:rPr>
                <w:bCs/>
                <w:strike/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социального обслуживания и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Cs/>
                <w:strike/>
                <w:spacing w:val="-4"/>
                <w:sz w:val="28"/>
                <w:szCs w:val="28"/>
              </w:rPr>
            </w:pPr>
            <w:r>
              <w:rPr>
                <w:bCs/>
                <w:strike/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БУ «Пыть-Яхский комплексный центр социального обслуживания населения», - отделение социального сопровождения граждан (бывший «Гелиос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  <w:strike/>
              </w:rPr>
            </w:pPr>
            <w:r>
              <w:rPr>
                <w:bCs/>
              </w:rPr>
              <w:t>2-а мкр., «Лесников»,</w:t>
              <w:br/>
              <w:t>ул.Молодежная, 18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  <w:strike/>
              </w:rPr>
            </w:pPr>
            <w:r>
              <w:rPr>
                <w:bCs/>
              </w:rPr>
              <w:t>46-09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6-09-4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trike/>
              </w:rPr>
            </w:pPr>
            <w:r>
              <w:rPr/>
              <w:t>БУ «Пыть-Яхский комплексный центр социального обслуживания населения» (бывший «Гелиос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 мкр. «Молодежный», д.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  <w:strike/>
              </w:rPr>
            </w:pPr>
            <w:r>
              <w:rPr>
                <w:bCs/>
              </w:rPr>
              <w:t>46-09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  <w:strike/>
              </w:rPr>
            </w:pPr>
            <w:r>
              <w:rPr>
                <w:bCs/>
              </w:rPr>
              <w:t>42-50-10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bCs/>
                <w:strike/>
                <w:sz w:val="28"/>
                <w:szCs w:val="28"/>
              </w:rPr>
            </w:pPr>
            <w:r>
              <w:rPr>
                <w:bCs/>
                <w:strike/>
                <w:sz w:val="28"/>
                <w:szCs w:val="28"/>
              </w:rPr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АОУ Прогимназия «Созвездие» (детский са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16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01-95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40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</w:rPr>
              <w:t>42-25-02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ДОАУ Д/С комбинированного вида «Родничок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 мкр. «Нефтяников» д.6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24-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-50-17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  <w:spacing w:val="-4"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2-а мкр. «Лесников»,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ул.Железнодорожная, 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21-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 xml:space="preserve">42-06-32 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  <w:spacing w:val="-4"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7 мкр. «Газовиков», д.3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4-72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4-73-8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ДОАУ Д/С общеразвивающего вида «Бел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 «Кедровый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л.Романа Кузоваткина, 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63-12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63-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63-13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ДОАУ ЦРР-Д/С «Фантазия»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 «Кедровый», д.4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1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1-16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ДОАУ ЦРР-Д/С «Фантазия»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3 мкр. «Кедровый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л. С.Урусова,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</w:rPr>
              <w:t>45-53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44-44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44-4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МДОАУ ЦРР-Д/С «Аленький цветочек»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 «Солнечный», д.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6-79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6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40-0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ДОАУ ЦРР-Д/С «Аленький цветочек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 «Солнечный», д.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6-79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6-8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ДОАУ </w:t>
            </w:r>
            <w:r>
              <w:rPr>
                <w:bCs/>
              </w:rPr>
              <w:t>общеразвивающего вид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/С «Солныш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6 мкр. «Пионерный», </w:t>
              <w:br/>
              <w:t>ул. Магистральная, 5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6-77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50-0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МДОАУ </w:t>
            </w:r>
            <w:r>
              <w:rPr>
                <w:bCs/>
                <w:spacing w:val="-4"/>
              </w:rPr>
              <w:t>общеразвивающего вид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/С «Золотой ключ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 мкр. «Горка», д.1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46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2-46-01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 мкр., «Нефтяников», д.5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03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03-2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2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 «Центральный», д.14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12-91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15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08-4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2» (начальная школа)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 «Центральный», д.14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12-91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42-05-86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15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40-7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, «Кедровый», д.34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44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40-1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5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, «Солнечный», д.5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50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00-6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2-а мкр. «Лесников», ул. Советская, 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пр.46-50-15,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/>
              <w:t>42-32-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БОУ «СОШ № 6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 мкр., «Пионерный», ул.Магистральная, 5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92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92-62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ЦПК НК «Роснефть Н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л.Магистральная, 19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6-15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</w:rPr>
              <w:t>46-82-3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МАОУ Прогимназия «Созвездие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детский сад/школ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sz w:val="22"/>
                <w:szCs w:val="28"/>
              </w:rPr>
              <w:t>46-01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sz w:val="22"/>
                <w:szCs w:val="28"/>
              </w:rPr>
              <w:t>42-25-02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ы и спорта, религиозных обря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«Культурный комплекс. Библиотека, краеведческий ЭКО музей в г.Пыть-Ях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МАУК «Централизованная библиотечная систе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4 мкр. «Молодежный», д.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.45-58-53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3-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5-58-5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«Детская школа искусст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1 мкр. «Центральный», </w:t>
              <w:br/>
              <w:t>ул. Центральная, д.12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21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12-3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БУ Центр «Современ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  <w:br/>
              <w:t>ул. Магистральная, д. 4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66-51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3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40-9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УК «КДЦ» («Факел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11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5-85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0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0-5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МАУК «КДЦ» Кинозал «Кедр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У «Спортивно-оздоровительный компле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2 мкр. «Нефтяников», </w:t>
              <w:br/>
              <w:t>ул.Николая Самардкова, 26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25-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25-7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МАУК «КДЦ» («Россия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 xml:space="preserve">2-а мкр. </w:t>
            </w:r>
            <w:r>
              <w:rPr>
                <w:bCs/>
              </w:rPr>
              <w:t>«Лесников»,</w:t>
            </w:r>
            <w:r>
              <w:rPr/>
              <w:br/>
              <w:t>ул.Советская, 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42-13-88,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46-55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44-61-0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БОУ ДОД «СДЮСШОР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(Спортивный зал бокс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кр. «Пионерный», д.3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2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76-9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 xml:space="preserve">МБУ ДОД «ДЮСШ» 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Спортивно-оздоровительный комплекс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(Айкидо-Реа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10 мкр. «Мамонтово», д.8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42-70-02,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 xml:space="preserve">42-43-7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42-70-0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БУ ДОД «ДЮСШ» («Атлант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мкр. «Кедровый»,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л. Святослава Федорова, 2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70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70-0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iCs/>
                <w:strike/>
              </w:rPr>
            </w:pPr>
            <w:r>
              <w:rPr/>
              <w:t>МАУ «</w:t>
            </w:r>
            <w:r>
              <w:rPr>
                <w:bCs/>
                <w:iCs/>
              </w:rPr>
              <w:t>Горнолыжная база</w:t>
            </w:r>
            <w:r>
              <w:rPr/>
              <w:t xml:space="preserve"> «Северное сия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  <w:iCs/>
              </w:rPr>
              <w:t>5 мкр. «Солнечный»</w:t>
            </w:r>
            <w:r>
              <w:rPr>
                <w:bCs/>
              </w:rPr>
              <w:t>,</w:t>
              <w:br/>
              <w:t>ул. Солнечная, д.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65-60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</w:rPr>
              <w:t>8-912-080-0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2-65-60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-950-508-03-2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Спортивный зал МАУ «Спортивно-оздоровительный комплекс» (спортивный зал УБ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  ул.Магистральная, 19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9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25-7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У Аквацентр «Дельф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4 мкр., «Молодежный», д. 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66-52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66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66-5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УДО «Центр детского творче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4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(83463)46-76-16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02-817-89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63-5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равославный «Приход Храма в честь иконы Божьей матери «Нечаянная радо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Православная,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9-47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25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501-29-7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Местная религиозная организация христиан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веры Евангелистской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«Пыть-Яхская Христианская церков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-а мкр. «Лесников»,</w:t>
              <w:br/>
              <w:t xml:space="preserve"> ул. Советская, 2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34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34-1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Здание Религиозной организации «Миссия Евангелизации и благотворения христиан веры Евангельской «Благовест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8 мкр. «Горка»,</w:t>
              <w:br/>
              <w:t>ул. Евгения Котина, 3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64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171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Местная мусульманская религиозная организация «Маха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6 мкр., «Вертолетка»,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42-42-33,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8-904-871-37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 органов государственной власти и местного самоуправления, 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ых органов, безопасности и оборо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МКУ «Администрация г.Пыть-Ях», </w:t>
              <w:br/>
              <w:t>«Дума г.Пыть-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18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5-01,</w:t>
              <w:br/>
              <w:t>46-55-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23-2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Городской суд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3 мкр. «Кедровый», д.21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43-00, 42-44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1-7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ыть-Яхский-филиал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ФГКУ «УВО ВНГ России по ХМАО-Югр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Магистральная, 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1-07, 46-47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47-1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ТОСП МБУ «МФЦ города Пыть-Ях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7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93-00, 46-93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ОМВД России по г. Пыть-Ях (ГИБДД, ООП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1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3-37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3-37-1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рокуратура города 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17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2-17-10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очие объек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Ж/Д вокзал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 24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32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32-28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32-9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АБК УЭТ ООО «РН-ЮНГ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РИТУ МР ГУ ДНГ ООО «РН-Ю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 1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88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4-88-8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Торгово-бытовой комплекс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«Городской ры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Николая Самардакова, д. 19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08-893-73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Торговый комплекс «Пятер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 мкр. «Солнечный»,</w:t>
              <w:br/>
              <w:t>ул. Магистральная, 6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7-62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2-441-76-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87-62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ТЦ «Сиве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2 мкр. «Нефтяников», стр.17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03-68, 46-03-49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42-19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46-66-06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ТЦ «Нефтя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5 мкр. «Солнечный», д.1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46-19-13, 46-82-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>
                <w:bCs/>
              </w:rPr>
              <w:t>46-66-06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ТЦ «Янтар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ул.Магистральная, 17/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3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6-53-4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ТЦ «Европ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 мкр. « Молодежный», 1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02-852-52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02-852-52-52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газин «Магн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ул. Семёна Урусова, 17б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415-45-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415-45-63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газин «Пятёр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26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198-08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198-08-15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Магазин «1000 мелоч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Центральная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7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184-44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184-44-4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фисное здание Делового цен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5 мкр. «Солнечный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Святослава Федорова, 4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599-88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599-88-88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агазин «Еле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3 мкр. «Кедровый», д. 17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415-45-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415-45-63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агазин одежды «Мега Галак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Николая Самардакова, 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12-201-92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12-201-92-9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агазин «Перекрёс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 мкр. «Центральный», 20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2-789-95-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2-789-95-27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роительный магазин «Строитель» 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2 мкр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Николая Самардакова,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12-413-44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12-413-44-44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роительный магазин «Строитель» 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район АЗС «ГазпромНефть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Центральная», ул.Магистральная, 80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9-247-1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9-247-10-0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ный магазин «Строитель»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(10 мкр. «Мамонтово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11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9-297-9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29-297-99-00</w:t>
            </w:r>
          </w:p>
        </w:tc>
      </w:tr>
      <w:tr>
        <w:trPr>
          <w:trHeight w:val="28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ный магазин «Лидер»</w:t>
            </w:r>
          </w:p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10 мкр. «Мамонтово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18/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222-99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-982-222-99-9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/>
      </w:pPr>
      <w:r>
        <w:rPr>
          <w:b/>
        </w:rPr>
        <w:t>Примечание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/>
      </w:pPr>
      <w:r>
        <w:rPr/>
        <w:t>1. Список объектов хранится на ПСЧ подразделения, и корректируется по мере необходимости, но не реже 2-х раз в год (смена наименования объекта или собственника, вновь вводимые в эксплуатацию объекты, изменение функционального назначения объектов, и т.п.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/>
      </w:pPr>
      <w:r>
        <w:rPr/>
        <w:t>2. Откорректированный перечень направляется начальнику Нефтеюганского местного пожарно-спасательного гарнизо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28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227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113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227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-1" w:hanging="0"/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b/>
      <w:sz w:val="1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1z0">
    <w:name w:val="WW8Num41z0"/>
    <w:qFormat/>
    <w:rPr>
      <w:rFonts w:cs="Times New Roman"/>
      <w:b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_"/>
    <w:qFormat/>
    <w:rPr>
      <w:shd w:fill="FFFFFF" w:val="clear"/>
    </w:rPr>
  </w:style>
  <w:style w:type="character" w:styleId="9pt">
    <w:name w:val="Основной текст + 9 pt"/>
    <w:qFormat/>
    <w:rPr>
      <w:color w:val="000000"/>
      <w:spacing w:val="1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1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1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b/>
      <w:color w:val="000000"/>
      <w:spacing w:val="1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b/>
      <w:color w:val="000000"/>
      <w:spacing w:val="7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3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8pt1">
    <w:name w:val="Основной текст + 8 pt1"/>
    <w:qFormat/>
    <w:rPr>
      <w:rFonts w:ascii="Times New Roman" w:hAnsi="Times New Roman" w:cs="Times New Roman"/>
      <w:color w:val="000000"/>
      <w:spacing w:val="2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3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Phonenumber">
    <w:name w:val="phone-number"/>
    <w:qFormat/>
    <w:rPr>
      <w:rFonts w:cs="Times New Roman"/>
    </w:rPr>
  </w:style>
  <w:style w:type="character" w:styleId="Phonehide">
    <w:name w:val="phone-hide"/>
    <w:qFormat/>
    <w:rPr>
      <w:rFonts w:cs="Times New Roman"/>
    </w:rPr>
  </w:style>
  <w:style w:type="character" w:styleId="4">
    <w:name w:val=" Знак Знак4"/>
    <w:qFormat/>
    <w:rPr>
      <w:b/>
    </w:rPr>
  </w:style>
  <w:style w:type="character" w:styleId="Text2">
    <w:name w:val="text2"/>
    <w:qFormat/>
    <w:rPr>
      <w:rFonts w:ascii="Verdana" w:hAnsi="Verdana" w:cs="Verdana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enuitembg3">
    <w:name w:val="menu-item-bg3"/>
    <w:qFormat/>
    <w:rPr/>
  </w:style>
  <w:style w:type="character" w:styleId="Style341">
    <w:name w:val="style341"/>
    <w:qFormat/>
    <w:rPr>
      <w:b/>
      <w:color w:val="464646"/>
    </w:rPr>
  </w:style>
  <w:style w:type="character" w:styleId="Style7">
    <w:name w:val=" Знак Знак"/>
    <w:qFormat/>
    <w:rPr>
      <w:b/>
      <w:sz w:val="16"/>
    </w:rPr>
  </w:style>
  <w:style w:type="character" w:styleId="5">
    <w:name w:val=" Знак Знак5"/>
    <w:qFormat/>
    <w:rPr>
      <w:b/>
    </w:rPr>
  </w:style>
  <w:style w:type="character" w:styleId="1">
    <w:name w:val=" Знак Знак1"/>
    <w:qFormat/>
    <w:rPr>
      <w:sz w:val="28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">
    <w:name w:val=" Знак Знак2"/>
    <w:qFormat/>
    <w:rPr>
      <w:b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pt">
    <w:name w:val="Обычный + 13 pt"/>
    <w:basedOn w:val="Normal"/>
    <w:qFormat/>
    <w:pPr>
      <w:ind w:firstLine="851"/>
      <w:jc w:val="both"/>
    </w:pPr>
    <w:rPr>
      <w:b/>
      <w:sz w:val="26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color w:val="000000"/>
      <w:spacing w:val="2"/>
      <w:sz w:val="23"/>
      <w:szCs w:val="23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onormalrtecenter">
    <w:name w:val="msonormal rtecenter"/>
    <w:basedOn w:val="Normal"/>
    <w:qFormat/>
    <w:pPr>
      <w:spacing w:lineRule="auto" w:line="384" w:before="200" w:after="200"/>
    </w:pPr>
    <w:rPr/>
  </w:style>
  <w:style w:type="paragraph" w:styleId="Rtecenter">
    <w:name w:val="rtecenter"/>
    <w:basedOn w:val="Normal"/>
    <w:qFormat/>
    <w:pPr>
      <w:spacing w:lineRule="auto" w:line="384" w:before="150" w:after="150"/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38:00Z</dcterms:created>
  <dc:creator>Master</dc:creator>
  <dc:description/>
  <cp:keywords/>
  <dc:language>en-US</dc:language>
  <cp:lastModifiedBy>Nach_SPT</cp:lastModifiedBy>
  <cp:lastPrinted>2019-12-13T10:36:00Z</cp:lastPrinted>
  <dcterms:modified xsi:type="dcterms:W3CDTF">2021-07-02T04:34:00Z</dcterms:modified>
  <cp:revision>4</cp:revision>
  <dc:subject/>
  <dc:title>Приложение 4</dc:title>
</cp:coreProperties>
</file>